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Кредитные соглашения и договора</w:t>
      </w:r>
      <w:r>
        <w:rPr>
          <w:rFonts w:cs="Times New Roman" w:ascii="Times New Roman" w:hAnsi="Times New Roman"/>
          <w:sz w:val="24"/>
          <w:szCs w:val="24"/>
        </w:rPr>
        <w:t>……………………………...………………………………………………………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Муниципальные ценные бумаг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...………….………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Бюджетные кредиты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……………….………………………………..…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Муниципальные гаранти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…………………………..………………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 Сводный отчет о состоянии муниципального долг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……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6. Платежный календарь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..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dcterms:modified xsi:type="dcterms:W3CDTF">2021-04-08T09:00:00Z</dcterms:modified>
  <cp:revision>3</cp:revision>
  <dc:subject/>
  <dc:title/>
</cp:coreProperties>
</file>